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CURRICULUM</w:t>
      </w:r>
    </w:p>
    <w:p>
      <w:pPr>
        <w:pStyle w:val="Normal"/>
        <w:spacing w:lineRule="auto" w:line="360"/>
        <w:jc w:val="center"/>
        <w:rPr/>
      </w:pPr>
      <w:r>
        <w:rPr/>
      </w:r>
    </w:p>
    <w:p>
      <w:pPr>
        <w:pStyle w:val="Normal"/>
        <w:spacing w:lineRule="auto" w:line="360"/>
        <w:jc w:val="center"/>
        <w:rPr/>
      </w:pPr>
      <w:r>
        <w:rPr/>
      </w:r>
    </w:p>
    <w:p>
      <w:pPr>
        <w:pStyle w:val="TextBody"/>
        <w:rPr/>
      </w:pPr>
      <w:r>
        <w:rPr/>
        <w:t xml:space="preserve">- Avv. ADRIANO MONTINARI </w:t>
      </w:r>
    </w:p>
    <w:p>
      <w:pPr>
        <w:pStyle w:val="TextBody"/>
        <w:rPr/>
      </w:pPr>
      <w:r>
        <w:rPr/>
        <w:t xml:space="preserve">-diplomato  al Liceo Classico  “Machiavelli “ di Lucca ; laureato all’Università  Studi di Pisa il 30/10/1976; iscritto all’Albo degli Avvocati e Procuratori di Lucca dal 29/4/1983; iscritto all’Albo degli Avvocati Cassazionisti dal 10/07/97; </w:t>
      </w:r>
    </w:p>
    <w:p>
      <w:pPr>
        <w:pStyle w:val="TextBody"/>
        <w:rPr/>
      </w:pPr>
      <w:r>
        <w:rPr/>
        <w:t xml:space="preserve">- Avvocato civilista </w:t>
      </w:r>
    </w:p>
    <w:p>
      <w:pPr>
        <w:pStyle w:val="TextBody"/>
        <w:rPr/>
      </w:pPr>
      <w:r>
        <w:rPr/>
        <w:t>-indirizzo pec: adriano.montinari@pec.avvocatilucca.it</w:t>
      </w:r>
    </w:p>
    <w:p>
      <w:pPr>
        <w:pStyle w:val="Normal"/>
        <w:spacing w:lineRule="auto" w:line="360"/>
        <w:jc w:val="center"/>
        <w:rPr/>
      </w:pPr>
      <w:r>
        <w:rPr/>
        <w:t>Dichiara</w:t>
      </w:r>
    </w:p>
    <w:p>
      <w:pPr>
        <w:pStyle w:val="Normal"/>
        <w:spacing w:lineRule="auto" w:line="360"/>
        <w:rPr/>
      </w:pPr>
      <w:r>
        <w:rPr/>
      </w:r>
    </w:p>
    <w:p>
      <w:pPr>
        <w:pStyle w:val="Normal"/>
        <w:spacing w:lineRule="auto" w:line="360"/>
        <w:jc w:val="both"/>
        <w:rPr/>
      </w:pPr>
      <w:r>
        <w:rPr/>
        <w:t>- di essere legale fiduciario  di diverse compagnie  di assicurazioni  ed in particolare  dei maggiori gruppi assicurativi (GENERALI ITALIA SPA, ALLIANZ SPA, UNIPOL SAI SPA , REALE MUTUA DI ASSICURAZIONI ) oltre che dell’ HELVETIA ASSICURAZIONI, GENIALLOYD SPA, ITALIANA ASSICURAZIONI SPA (EX UNIQA ASS.NI SPA), GENERTEL SPA   anche in ordine alla responsabilità sanitaria</w:t>
      </w:r>
    </w:p>
    <w:p>
      <w:pPr>
        <w:pStyle w:val="Paragrafoelenco"/>
        <w:ind w:left="0" w:hanging="0"/>
        <w:rPr/>
      </w:pPr>
      <w:r>
        <w:rPr/>
      </w:r>
    </w:p>
    <w:p>
      <w:pPr>
        <w:pStyle w:val="Normal"/>
        <w:spacing w:lineRule="auto" w:line="360"/>
        <w:jc w:val="both"/>
        <w:rPr/>
      </w:pPr>
      <w:r>
        <w:rPr/>
        <w:t>-di essere patrocinatore  in molteplici  procedimenti  a favore  dell’AZIENDA  USL 12 DI VIAREGGIO   e AZIENDA USL 2 DI LUCCA  nonché  della  nuova AZIENDA USL TOSCANA NORD –OVEST</w:t>
      </w:r>
    </w:p>
    <w:p>
      <w:pPr>
        <w:pStyle w:val="Normal"/>
        <w:spacing w:lineRule="auto" w:line="360"/>
        <w:jc w:val="both"/>
        <w:rPr/>
      </w:pPr>
      <w:r>
        <w:rPr/>
      </w:r>
    </w:p>
    <w:p>
      <w:pPr>
        <w:pStyle w:val="Normal"/>
        <w:spacing w:lineRule="auto" w:line="360"/>
        <w:jc w:val="both"/>
        <w:rPr/>
      </w:pPr>
      <w:r>
        <w:rPr/>
        <w:t>-di essere stato liquidatore  nel COMITATO VALUTAZIONI SINISTRI   dell’AZIENDA USL 12 DI VIAREGGIO negli anni 2011-2012-2013</w:t>
      </w:r>
    </w:p>
    <w:p>
      <w:pPr>
        <w:pStyle w:val="Normal"/>
        <w:spacing w:lineRule="auto" w:line="360"/>
        <w:ind w:left="720" w:hanging="0"/>
        <w:jc w:val="both"/>
        <w:rPr/>
      </w:pPr>
      <w:r>
        <w:rPr/>
      </w:r>
    </w:p>
    <w:p>
      <w:pPr>
        <w:pStyle w:val="Normal"/>
        <w:spacing w:lineRule="auto" w:line="360"/>
        <w:jc w:val="both"/>
        <w:rPr/>
      </w:pPr>
      <w:r>
        <w:rPr/>
        <w:t>-di essere patrocinatore dell’AZIENDA  USL 3 DI PISTOIA  ed in particolare  dell’Ospedale  di Pistoia e Pescia nonché della nuova AZIENDA USL TOSCANA CENTRO e di essere iscritto all’Albo della suddetta Aziend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i essere patrocinatore dell’AZIENDA OSPEDALIERA UNIVERSITARIA PISANA e di essere iscritto all’Albo della suddetta Azienda</w:t>
      </w:r>
    </w:p>
    <w:p>
      <w:pPr>
        <w:pStyle w:val="Normal"/>
        <w:spacing w:lineRule="auto" w:line="360"/>
        <w:ind w:left="720" w:hanging="0"/>
        <w:jc w:val="both"/>
        <w:rPr/>
      </w:pPr>
      <w:r>
        <w:rPr/>
      </w:r>
    </w:p>
    <w:p>
      <w:pPr>
        <w:pStyle w:val="Normal"/>
        <w:spacing w:lineRule="auto" w:line="360"/>
        <w:jc w:val="both"/>
        <w:rPr/>
      </w:pPr>
      <w:r>
        <w:rPr/>
        <w:t xml:space="preserve">-di essere assiduo frequentatore di  corsi di specializzazione  in materia  di responsabilità  medica   presso la SCUOLA SUPERIORE SANT’ANNA DI PISA </w:t>
      </w:r>
    </w:p>
    <w:p>
      <w:pPr>
        <w:pStyle w:val="Normal"/>
        <w:spacing w:lineRule="auto" w:line="360"/>
        <w:ind w:left="720" w:hanging="0"/>
        <w:jc w:val="both"/>
        <w:rPr/>
      </w:pPr>
      <w:r>
        <w:rPr/>
      </w:r>
    </w:p>
    <w:p>
      <w:pPr>
        <w:pStyle w:val="Normal"/>
        <w:spacing w:lineRule="auto" w:line="360"/>
        <w:jc w:val="both"/>
        <w:rPr/>
      </w:pPr>
      <w:r>
        <w:rPr/>
        <w:t xml:space="preserve">-di essere patrocinatore  dal 1996  e a tutt’oggi  di una molteplicità  di procedimenti  a favore di medici e Case di Cura </w:t>
      </w:r>
    </w:p>
    <w:p>
      <w:pPr>
        <w:pStyle w:val="Normal"/>
        <w:spacing w:lineRule="auto" w:line="360"/>
        <w:ind w:left="720" w:hanging="0"/>
        <w:jc w:val="both"/>
        <w:rPr/>
      </w:pPr>
      <w:r>
        <w:rPr/>
      </w:r>
    </w:p>
    <w:p>
      <w:pPr>
        <w:pStyle w:val="Normal"/>
        <w:spacing w:lineRule="auto" w:line="360"/>
        <w:jc w:val="both"/>
        <w:rPr/>
      </w:pPr>
      <w:r>
        <w:rPr/>
        <w:t>-di essere stato relatore  proprio sulla responsabilità sanitaria  e sul consenso informato , su invito  del  Consiglio  dell’Ordine dei Medici  di Lucca  in due convegni  nell’anno 2006 e nell’anno 2009; sempre nel 2009, su invito  del Consiglio  dell’Ordine degli Avvocati  di Lucca , sulle problematiche  insorte  dopo l’emissione  delle sentenze gemelle  della Corte di Cassazione  dell’11/11/2008; nel 2010, su invito  dell’Ordine dei Medici  di Lucca  e Odontoiatri  sul tema  “Medicina  e Legge” ; nel 2014 su invito  dell’Ordine  dei Medici  di Lucca e Odontoiatri, sul tema  “Risk Management  e Gestione  del contenzioso  dopo il Decreto  Balduzzi “; nel 2014,   su invito del Comitato Regionale Valutazione Sinistri,  sul tema “ Responsabilità per colpa in sanità: causalità, valutazione  e risarcimento del danno”; nel 2017, su invito dell’Ordine dei Medici di Lucca sul tema “Legge Gelli”; nel 2018, su invito dell’AZIENDA USL TOSCANA NORD OVEST sul tema “Legge Gelli Bianco ad un anno dalla sua approvazione”; nel 2019, su invito dell’AZIENDA USL TOSCANA SUD EST sul tema “Linee guida per la liquidazione dei sinistri RCT/RCO gestione diretta in fase stragiudiziale”, nel 2020 su invito dell’Ordine degli Avvocati di Lucca sul tema “Evoluzione giurisprudenziale del danno non patrimoniale ad oltre dieci anni dalla sentenza delle Sezioni Unite dell’anno 2008”; sempre nel 2020 alla CONVENTION O.T.O.D.I. sul tema “Professione ortopedico ospedaliero: un percorso ad ostacoli, impariamo le regole del gioco”.</w:t>
      </w:r>
    </w:p>
    <w:p>
      <w:pPr>
        <w:pStyle w:val="Normal"/>
        <w:spacing w:lineRule="auto" w:line="360"/>
        <w:jc w:val="both"/>
        <w:rPr/>
      </w:pPr>
      <w:r>
        <w:rPr/>
      </w:r>
    </w:p>
    <w:p>
      <w:pPr>
        <w:pStyle w:val="Normal"/>
        <w:spacing w:lineRule="auto" w:line="360"/>
        <w:jc w:val="both"/>
        <w:rPr/>
      </w:pPr>
      <w:r>
        <w:rPr/>
        <w:t>AVV. ADRIANO MONTINAR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5040" w:hanging="0"/>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Carattere1">
    <w:name w:val=" Carattere1"/>
    <w:qFormat/>
    <w:rPr>
      <w:sz w:val="24"/>
      <w:szCs w:val="24"/>
    </w:rPr>
  </w:style>
  <w:style w:type="character" w:styleId="Carattere">
    <w:name w:val="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7:25:00Z</dcterms:created>
  <dc:creator>Studio Legale Montinari</dc:creator>
  <dc:description/>
  <dc:language>en-US</dc:language>
  <cp:lastModifiedBy>AZIENDA USL12 VERSILIA</cp:lastModifiedBy>
  <cp:lastPrinted>2019-09-06T11:43:00Z</cp:lastPrinted>
  <dcterms:modified xsi:type="dcterms:W3CDTF">2021-06-09T07:25:00Z</dcterms:modified>
  <cp:revision>2</cp:revision>
  <dc:subject/>
  <dc:title>CURRICULUM</dc:title>
</cp:coreProperties>
</file>